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36"/>
        </w:rPr>
        <w:t>30-60-90 Planning Worksheet</w:t>
      </w:r>
      <w:r>
        <w:rPr>
          <w:rFonts w:cs="Tahoma" w:ascii="Tahoma" w:hAnsi="Tahoma"/>
          <w:sz w:val="32"/>
        </w:rPr>
        <w:t xml:space="preserve"> 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840" w:leader="none"/>
        </w:tabs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93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Scenario Element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30 Day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60 Day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90 Days</w:t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Our major focu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 xml:space="preserve">What adults </w:t>
              <w:br/>
              <w:t>are do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What students are do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Skills being addresse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 xml:space="preserve">Tools and materials </w:t>
              <w:br/>
              <w:t>being use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  <w:tr>
        <w:trPr>
          <w:trHeight w:val="1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jc w:val="center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Challenges: benefits and frustration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napToGrid w:val="false"/>
              <w:rPr>
                <w:rFonts w:ascii="Tahoma" w:hAnsi="Tahoma" w:cs="Tahoma"/>
                <w:b/>
                <w:b/>
                <w:sz w:val="36"/>
                <w:lang w:bidi="en-US"/>
              </w:rPr>
            </w:pPr>
            <w:r>
              <w:rPr>
                <w:rFonts w:cs="Tahoma" w:ascii="Tahoma" w:hAnsi="Tahoma"/>
                <w:b/>
                <w:sz w:val="3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3:12:00Z</dcterms:created>
  <dc:creator>Diane Lauer</dc:creator>
  <dc:description/>
  <cp:keywords/>
  <dc:language>en-US</dc:language>
  <cp:lastModifiedBy>Diane Lauer</cp:lastModifiedBy>
  <cp:lastPrinted>2007-08-16T14:05:00Z</cp:lastPrinted>
  <dcterms:modified xsi:type="dcterms:W3CDTF">2012-08-01T23:12:00Z</dcterms:modified>
  <cp:revision>2</cp:revision>
  <dc:subject/>
  <dc:title>30-60-90 Planning Worksheet  </dc:title>
</cp:coreProperties>
</file>